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Спас-Загорье» «Развитие муниципальной службы в сельском поселении «Село Спас-Загорье» (далее Программа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1519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и Программы       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муниципальной службы сельского поселения «Село Спас-Загорье» для обеспечения повышения эффективности муниципального управления и успешного социально-экономическое развития район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Программы     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зработка нормативных правовых актов, регулирующих вопросы муниципальной службы, в соответствии с законодательством Российской Федерации, Калужской области, МО СП «Село спас-Загорье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эффективное использование кадрового потенциала на муниципальной служб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самоуправления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влечение на муниципальную службу молодых специалистов, обеспечение преемственности и передачи им накопленного профессионального опыта муниципальных         служащ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недрение современных технологий и методов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;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системы непрерывной подготовки и повышения квалификации муниципальных служащих за счет средств бюджета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открытости и прозрачности муниципаль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социальных прав и гарантий муниципальных служащи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доступа граждан и организаций к информации органов местного самоуправления;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механизма предупреждения коррупции, выявления и разрешения конфликта интересов на муниципальной служб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здание информационных, финансовых условий для развития муниципальной службы;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вопросов общегосударственного значения, находящихся в компетенции органов местного самоуправления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каторы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олжностей муниципальной службы, на  которые сформирован кадровый резер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вакантных должностей муниципальной  службы, замещаемых на основе назначения из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дрового резер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лиц из числа кадрового резерва, не  являющихся муниципальными служащими, прошедших дополнительное профессиональное обуч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муниципальных служащих из числа  кадрового резерва, прошедших дополнительно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ессиональное обуч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прошедших  дополнительное профессиональное обучение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профессиональную переподготовку, повышение квалификации, участие в семинарах)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и этапы реализации     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-2026 годы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  финансирования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уемый объем финансирования  13 617,2145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2024 год – 4513,0155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25 год – 4527,39950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26 год – 4576,79950 тыс.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овое обеспечение программы предусматривает использование средств бюджета 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го поселения «Село Спас-Загорье»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ъемы финансовых средств, направляемых на реализацию программы из местного бюджета, ежегодно уточняются после принятия решения Сельской Думой сельского поселения «Село спас-Загорье» о бюджете</w:t>
            </w:r>
            <w:r>
              <w:rPr/>
              <w:t xml:space="preserve"> </w:t>
            </w:r>
            <w:r>
              <w:rPr>
                <w:bCs/>
              </w:rPr>
              <w:t>сельского поселения «Село Спас-Загорье»  на очередной финансовый год и плановый период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вершенствование и развитие нормативно-правовой базы сельского поселения, регулирующей вопросы муниципальной службы.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Повышение эффективности работы муниципальной служб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необходимых условий для профессионального развития муниципальных служащ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открытости муниципальной служб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уровня дополнительных социальных гарантий муниципальных служащих, обеспечив повышение их мотив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качества предоставляемых муниципальных услуг населе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озрачность и законность решения общегосударственных вопросов, относящихся к                    компетенции органов местного самоуправления.         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7:00Z</dcterms:created>
  <dc:creator>1</dc:creator>
  <dc:description/>
  <cp:keywords/>
  <dc:language>en-US</dc:language>
  <cp:lastModifiedBy>User</cp:lastModifiedBy>
  <cp:lastPrinted>2023-11-20T13:01:00Z</cp:lastPrinted>
  <dcterms:modified xsi:type="dcterms:W3CDTF">2023-11-20T10:01:00Z</dcterms:modified>
  <cp:revision>112</cp:revision>
  <dc:subject/>
  <dc:title>Р Ф</dc:title>
</cp:coreProperties>
</file>